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spočívající v realizaci výstavby chemických nebo biologických čistíren odpadních vod včetně dodávky technologie nebo odlučovačů ropných látek a hodnota této zakázky činila nejméně 3 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20650461"/>
            <w:bookmarkStart w:id="1" w:name="__Fieldmark__0_192065046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20650461"/>
            <w:bookmarkStart w:id="3" w:name="__Fieldmark__1_192065046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920650461"/>
            <w:bookmarkStart w:id="5" w:name="__Fieldmark__2_192065046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1 zakázka, </w:t>
            </w:r>
            <w:r>
              <w:rPr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sz w:val="20"/>
                <w:szCs w:val="20"/>
              </w:rPr>
              <w:t xml:space="preserve">spočívající v realizaci výstavby chemických nebo biologických čistíren odpadních vod včetně dodávky technologie nebo odlučovačů ropných lá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Příloha č. 6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Žižka &amp; Partners</dc:creator>
  <dc:description/>
  <cp:keywords/>
  <dc:language>en-US</dc:language>
  <cp:lastModifiedBy>Ševecová Ivana</cp:lastModifiedBy>
  <cp:lastPrinted>2013-08-12T09:27:00Z</cp:lastPrinted>
  <dcterms:modified xsi:type="dcterms:W3CDTF">2013-08-14T07:24:00Z</dcterms:modified>
  <cp:revision>2</cp:revision>
  <dc:subject/>
  <dc:title>ČÁST 2</dc:title>
</cp:coreProperties>
</file>